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11426843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56365508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98022935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